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pt;width:484.6pt;height:3.95pt" coordorigin="-180,284" coordsize="9692,79">
                <v:line id="shape_0" from="-180,284" to="9512,2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30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pacing w:val="40"/>
          <w:sz w:val="44"/>
        </w:rPr>
      </w:pPr>
      <w:r>
        <w:rPr>
          <w:rFonts w:ascii="方正小标宋简体" w:hAnsi="方正小标宋简体" w:eastAsia="方正小标宋简体"/>
          <w:spacing w:val="40"/>
          <w:sz w:val="44"/>
        </w:rPr>
        <w:t>关于做好</w:t>
      </w:r>
      <w:r>
        <w:rPr>
          <w:rFonts w:eastAsia="方正小标宋简体" w:ascii="方正小标宋简体" w:hAnsi="方正小标宋简体"/>
          <w:spacing w:val="40"/>
          <w:sz w:val="44"/>
        </w:rPr>
        <w:t>201</w:t>
      </w:r>
      <w:r>
        <w:rPr>
          <w:rFonts w:eastAsia="方正小标宋简体" w:ascii="方正小标宋简体" w:hAnsi="方正小标宋简体"/>
          <w:spacing w:val="40"/>
          <w:sz w:val="44"/>
        </w:rPr>
        <w:t>8</w:t>
      </w:r>
      <w:r>
        <w:rPr>
          <w:rFonts w:ascii="方正小标宋简体" w:hAnsi="方正小标宋简体" w:eastAsia="方正小标宋简体"/>
          <w:spacing w:val="40"/>
          <w:sz w:val="44"/>
        </w:rPr>
        <w:t>年度博士研究生中期</w:t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pacing w:val="40"/>
          <w:sz w:val="44"/>
        </w:rPr>
        <w:t>考核工作的通知</w:t>
      </w:r>
    </w:p>
    <w:p>
      <w:pPr>
        <w:pStyle w:val="Normal"/>
        <w:snapToGrid w:val="false"/>
        <w:spacing w:lineRule="atLeast" w:line="56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研究生培养单位</w:t>
      </w:r>
      <w:r>
        <w:rPr>
          <w:rFonts w:ascii="仿宋_GB2312" w:hAnsi="仿宋_GB2312" w:eastAsia="仿宋_GB2312"/>
          <w:spacing w:val="40"/>
          <w:sz w:val="32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《中山大学博士研究生培养工作规定》、《中山大学直接攻读博士学位研究生培养工作实施办法》等相关规定，博士研究生应按学校要求参加博士生中期考核，其中公开招考博士生应在博士二年级第一学期，直接攻博生应在博士三年级第一学期，硕博连读生应在博士一年级第一学期内完成中期考核工作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现将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度博士研究生中期考核工作安排通知如下，请遵照执行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需考核年级、类别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级直接攻读博士学位研究生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级公开招考博士研究生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进入博士阶段学习的硕博连读研究生，根据《中山大学研究生中期考核办法》、《中山大学硕博连读研究生培养工作实施办法》相关规定，硕博连读研究生培养作为一个完整的培养周期，其在获得硕博连读资格遴选时的考核，视为通过硕博连读生中期考核，此次不需再次组织中期考核，但开题报告工作应在本学期完成，且须在研究生教育管理服务平台完成中期考核各项程序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往年获准推迟中期考核的博士研究生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按照《中山大学研究生中期考核办法》规定，博士研究生中期考核应由各培养单位组织进行，考核内容包括道德品质和思想表现，课程学习情况和成绩、科研能力，开题报告，身心健康状况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其中，开题报告工作是博士生中期考核的重要组成部分，博士生应在进行中期考核前首先完成开题报告的各项工作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研究生培养单位应高度重视博士研究生中期考核工作，把中期考核作为提高博士生培养质量的重要抓手，按照学校要求严格考核，做好做实。切忌考核形式化、走过场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培养单位要做好博士生中期考核不合格者的分流工作。不能继续作为博士生培养的，应终止其继续攻读博士学位，其中没有获得硕士学位但适宜作为硕士生培养者，可按硕士学位的要求，改作硕士学位论文并按硕士课程的要求修满规定的学分。其他按《中山大学研究生学籍管理规定》的规定处理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如有特殊原因不能按时参加中期考核者，经导师和所在单位批准可以延期，但须明确延期截止时间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为加强和规范研究生培养过程的管理，博士研究生中期考核的所有环节应通过研究生教育管理系统完成。未缴费、注册的学生不能进行中期考核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单位在考核结束后，应向研究生院培养办公室提交博士研究生中期考核工作总结，内容包括考核的基本情况、存在问题和建议等。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中山大学研究生院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>日　　　　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4114800</wp:posOffset>
            </wp:positionH>
            <wp:positionV relativeFrom="paragraph">
              <wp:posOffset>130175</wp:posOffset>
            </wp:positionV>
            <wp:extent cx="1095375" cy="452120"/>
            <wp:effectExtent l="0" t="0" r="0" b="0"/>
            <wp:wrapNone/>
            <wp:docPr id="3" name="sign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gnP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 xml:space="preserve">中山大学研究生院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0</w:t>
            </w:r>
            <w:r>
              <w:rPr>
                <w:rFonts w:eastAsia="仿宋_GB2312" w:ascii="仿宋_GB2312" w:hAnsi="仿宋_GB2312"/>
                <w:sz w:val="32"/>
              </w:rPr>
              <w:t>18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9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18</w:t>
            </w:r>
            <w:r>
              <w:rPr>
                <w:rFonts w:ascii="仿宋_GB2312" w:hAnsi="仿宋_GB2312" w:eastAsia="仿宋_GB2312"/>
                <w:sz w:val="32"/>
              </w:rPr>
              <w:t xml:space="preserve">日印发 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</w:rPr>
  </w:style>
  <w:style w:type="character" w:styleId="Char4">
    <w:name w:val="Char"/>
    <w:qFormat/>
    <w:rPr>
      <w:rFonts w:ascii="宋体;SimSun" w:hAnsi="宋体;SimSun" w:eastAsia="宋体;SimSun" w:cs="宋体;SimSun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11:00Z</dcterms:created>
  <dc:creator>WEIHM</dc:creator>
  <dc:description/>
  <cp:keywords/>
  <dc:language>en-US</dc:language>
  <cp:lastModifiedBy>lenovo-01</cp:lastModifiedBy>
  <cp:lastPrinted>2005-10-12T09:56:00Z</cp:lastPrinted>
  <dcterms:modified xsi:type="dcterms:W3CDTF">2018-10-08T03:29:00Z</dcterms:modified>
  <cp:revision>7</cp:revision>
  <dc:subject/>
  <dc:title/>
</cp:coreProperties>
</file>