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firstLine="7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关于广东“智慧团建”系统数据的查询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平均业务及时响应率查询办法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各类申报表中的“平均业务及时响应率”一栏，申报人（单位）需登录广东“智慧团建”系统查询“本级及下级及时响应率”并计算得出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800</wp:posOffset>
            </wp:positionH>
            <wp:positionV relativeFrom="paragraph">
              <wp:posOffset>121285</wp:posOffset>
            </wp:positionV>
            <wp:extent cx="5752465" cy="27425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如图所示，点击数据统计模块，查看到本级及下级团组织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至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“本级及下级业务响应率”数据，按照以下公式计算得出“平均业务及时响应率”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平均业务及时响应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“本级及下级及时业务响应率”的总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月份数</m:t>
            </m:r>
          </m:den>
        </m:f>
      </m:oMath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注意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）申报人（单位）所在团组织查询的每个月数据中，如“需响应申请总数”为零，则该月的“及时响应率”不纳入计算范围。如：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XX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团总支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的需响应申请总数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，则按照公式直接计算其他月份的及时响应率平均值即可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）推报单位须对申报人（单位）的平均业务及时响应率进行二次核准，在系统“查看组织树”模块找到申报人（单位）所在团组织，双击打开组织详情，点击“本级及所有下级团组织的数据分析表”，即可查询并计算平均业务及时响应率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团员连续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月未交团费比例查询办法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各类申报表中的“团员连续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月未交团费比例”一栏，申报人（单位）需登录广东“智慧团建”系统点击“团费查询”即可查询“连续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月未交团费团员数”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0965</wp:posOffset>
            </wp:positionH>
            <wp:positionV relativeFrom="paragraph">
              <wp:posOffset>159385</wp:posOffset>
            </wp:positionV>
            <wp:extent cx="5767705" cy="261429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团组织“两制”完成情况查询办法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统计表中的“团员教育评议与年度团籍注册”一栏，各级团组织登录广东“智慧团建”系统点击“数据统计”—“团员教育评议及年度注册数据统计”即可查询团员教育评议结果及年度团籍注册情况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55575</wp:posOffset>
            </wp:positionH>
            <wp:positionV relativeFrom="paragraph">
              <wp:posOffset>74930</wp:posOffset>
            </wp:positionV>
            <wp:extent cx="6029325" cy="246316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3825</wp:posOffset>
            </wp:positionH>
            <wp:positionV relativeFrom="paragraph">
              <wp:posOffset>1257300</wp:posOffset>
            </wp:positionV>
            <wp:extent cx="6034405" cy="248475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团员团员教育评议及年度注册结果，各级团组织可登录广东“智慧团建”系统点击“组织管理”—“年度评议”即可查询团员教育评议结果及年度团籍注册结果。</w:t>
      </w:r>
      <w:r>
        <w:br w:type="page"/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团（总）支部“对标定级”完成情况查询办法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统计表中的“团（总）支部“对标定级”完成情况”一栏，各级团组织登录广东“智慧团建”系统点击“组织管理”—“直接下级”—“下级数据统计”即可查询团（总）支部“对标定级”完成情况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方正黑体_GBK;微软雅黑" w:hAnsi="方正黑体_GBK;微软雅黑" w:eastAsia="方正黑体_GBK;微软雅黑" w:cs="方正黑体_GBK;微软雅黑"/>
          <w:color w:val="000000"/>
          <w:kern w:val="0"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0</wp:posOffset>
            </wp:positionH>
            <wp:positionV relativeFrom="paragraph">
              <wp:posOffset>116205</wp:posOffset>
            </wp:positionV>
            <wp:extent cx="5541010" cy="340169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3737610</wp:posOffset>
            </wp:positionV>
            <wp:extent cx="5531485" cy="2091055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Style15">
    <w:name w:val="批注框文本 字符"/>
    <w:qFormat/>
    <w:rPr>
      <w:rFonts w:ascii="Tahoma" w:hAnsi="Tahoma" w:cs="Tahoma"/>
      <w:kern w:val="2"/>
      <w:sz w:val="18"/>
      <w:szCs w:val="18"/>
    </w:rPr>
  </w:style>
  <w:style w:type="character" w:styleId="InternetLink">
    <w:name w:val="Hyperlink"/>
    <w:rPr>
      <w:rFonts w:ascii="Tahoma" w:hAnsi="Tahoma" w:cs="Tahoma"/>
      <w:color w:val="000000"/>
      <w:sz w:val="24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exact" w:line="520"/>
      <w:jc w:val="center"/>
      <w:outlineLvl w:val="0"/>
    </w:pPr>
    <w:rPr>
      <w:rFonts w:ascii="方正大标宋简体;微软雅黑" w:hAnsi="方正大标宋简体;微软雅黑" w:eastAsia="方正大标宋简体;微软雅黑" w:cs="方正大标宋简体;微软雅黑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07:00Z</dcterms:created>
  <dc:creator>Administrator</dc:creator>
  <dc:description/>
  <dc:language>en-US</dc:language>
  <cp:lastModifiedBy>Administrator</cp:lastModifiedBy>
  <cp:lastPrinted>2021-03-09T11:09:00Z</cp:lastPrinted>
  <dcterms:modified xsi:type="dcterms:W3CDTF">2021-03-16T16:0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3E064A29A4E11BA3D57A6A9A4825E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210637777_cloud</vt:lpwstr>
  </property>
</Properties>
</file>