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90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pacing w:val="40"/>
          <w:sz w:val="44"/>
        </w:rPr>
      </w:pPr>
      <w:r>
        <w:rPr>
          <w:rFonts w:eastAsia="方正小标宋简体"/>
          <w:spacing w:val="40"/>
          <w:sz w:val="44"/>
        </w:rPr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pacing w:val="40"/>
          <w:sz w:val="44"/>
        </w:rPr>
        <w:t>关于对</w:t>
      </w:r>
      <w:r>
        <w:rPr>
          <w:rFonts w:eastAsia="方正小标宋简体"/>
          <w:spacing w:val="40"/>
          <w:sz w:val="44"/>
        </w:rPr>
        <w:t>2017</w:t>
      </w:r>
      <w:r>
        <w:rPr>
          <w:rFonts w:eastAsia="方正小标宋简体"/>
          <w:spacing w:val="40"/>
          <w:sz w:val="44"/>
        </w:rPr>
        <w:t>级直接攻读博士学位研究生进行第一学年考核的通知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研究生培养单位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中山大学直接攻读博士学位研究生培养工作试行办法》要求，直接攻读博士学位研究生（以下简称：直博生）入学第一学年为考察期。考察期内，导师及培养单位应对直博生的素质、能力进行全面考察，对其是否适合作为博士研究生培养予以确认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/>
      </w:pPr>
      <w:r>
        <w:rPr>
          <w:rFonts w:eastAsia="仿宋_GB2312"/>
          <w:sz w:val="32"/>
          <w:szCs w:val="32"/>
        </w:rPr>
        <w:t>请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级直博生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前填写《中山大学　　级直博生第一学年考核表》（附件１）交各研究生培养单位，各单位组织包括导师在内的学科考核小组，对本院系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级直博生的素质、能力进行全面考察，对于不适合攻读博士学位的直博生，适合作为硕士研究生继续培养的，可转为攻读硕士学位研究生（此类情况应严格控制）；不适合继续培养的，按研究生学籍管理规定予以退学处理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其中，有下列情况之一者，不宜作为博士研究生继续培养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违反《高等学校学生行为准则》及学校规章制度，受学校纪律处分；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考试作弊或有抄袭、剽窃他人成果等违反学术道德行为；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必修课考试不合格或选修课考试不及格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有上述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条行为者，不适合继续培养，应按研究生学籍管理规定处理；有上述第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条情况者，在不违反《中山大学研究生学业考核管理规定》中硕士研究生学业考核有关规定的情况下，如果适合作为硕士研究生继续培养的，可转为硕士研究生继续培养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请相关培养单位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前将《中山大学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级直博生第一学年考核表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和《中山大学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级直博生第一学年考核结果汇总表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报研究生院</w:t>
      </w:r>
      <w:r>
        <w:rPr>
          <w:rFonts w:eastAsia="仿宋_GB2312"/>
          <w:sz w:val="32"/>
          <w:szCs w:val="32"/>
        </w:rPr>
        <w:t>207</w:t>
      </w:r>
      <w:r>
        <w:rPr>
          <w:rFonts w:eastAsia="仿宋_GB2312"/>
          <w:sz w:val="32"/>
          <w:szCs w:val="32"/>
        </w:rPr>
        <w:t>室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3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获得“优生优培”计划资助的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级直博生，不需要参加“直博生第一学年考察”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3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谢老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电话</w:t>
      </w:r>
      <w:r>
        <w:rPr>
          <w:rFonts w:eastAsia="仿宋_GB2312"/>
          <w:sz w:val="32"/>
          <w:szCs w:val="32"/>
        </w:rPr>
        <w:t>:84112506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中山大学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级直博生第一学年考核表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中山大学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级直博生第一学年考核结果汇总表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仿宋_GB2312"/>
          <w:sz w:val="32"/>
        </w:rPr>
        <w:t>中山大学研究生院</w:t>
      </w:r>
    </w:p>
    <w:p>
      <w:pPr>
        <w:pStyle w:val="Normal"/>
        <w:ind w:right="1280" w:hanging="0"/>
        <w:jc w:val="center"/>
        <w:rPr/>
      </w:pPr>
      <w:r>
        <w:rPr>
          <w:rFonts w:eastAsia="Times New Roman"/>
          <w:sz w:val="32"/>
        </w:rPr>
        <w:t xml:space="preserve">                           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32:00Z</dcterms:created>
  <dc:creator>WEIHM</dc:creator>
  <dc:description/>
  <cp:keywords/>
  <dc:language>en-US</dc:language>
  <cp:lastModifiedBy>Microsoft 帐户</cp:lastModifiedBy>
  <cp:lastPrinted>2005-10-12T09:56:00Z</cp:lastPrinted>
  <dcterms:modified xsi:type="dcterms:W3CDTF">2018-07-05T01:55:00Z</dcterms:modified>
  <cp:revision>7</cp:revision>
  <dc:subject/>
  <dc:title/>
</cp:coreProperties>
</file>