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76"/>
      </w:tblGrid>
      <w:tr>
        <w:trPr>
          <w:trHeight w:val="600" w:hRule="atLeast"/>
        </w:trPr>
        <w:tc>
          <w:tcPr>
            <w:tcW w:w="8576" w:type="dxa"/>
            <w:tcBorders/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方正小标宋简体;微软雅黑" w:hAnsi="方正小标宋简体;微软雅黑" w:eastAsia="方正小标宋简体;微软雅黑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方正小标宋简体;微软雅黑" w:hAnsi="方正小标宋简体;微软雅黑" w:cs="宋体;SimSun" w:eastAsia="方正小标宋简体;微软雅黑"/>
                <w:b/>
                <w:bCs/>
                <w:kern w:val="0"/>
                <w:sz w:val="28"/>
                <w:szCs w:val="28"/>
              </w:rPr>
              <w:t>国办发【</w:t>
            </w:r>
            <w:r>
              <w:rPr>
                <w:rFonts w:eastAsia="方正小标宋简体;微软雅黑" w:cs="宋体;SimSun" w:ascii="方正小标宋简体;微软雅黑" w:hAnsi="方正小标宋简体;微软雅黑"/>
                <w:b/>
                <w:bCs/>
                <w:kern w:val="0"/>
                <w:sz w:val="28"/>
                <w:szCs w:val="28"/>
              </w:rPr>
              <w:t>2001</w:t>
            </w:r>
            <w:r>
              <w:rPr>
                <w:rFonts w:ascii="方正小标宋简体;微软雅黑" w:hAnsi="方正小标宋简体;微软雅黑" w:cs="宋体;SimSun" w:eastAsia="方正小标宋简体;微软雅黑"/>
                <w:b/>
                <w:bCs/>
                <w:kern w:val="0"/>
                <w:sz w:val="28"/>
                <w:szCs w:val="28"/>
              </w:rPr>
              <w:t>】</w:t>
            </w:r>
            <w:r>
              <w:rPr>
                <w:rFonts w:eastAsia="方正小标宋简体;微软雅黑" w:cs="宋体;SimSun" w:ascii="方正小标宋简体;微软雅黑" w:hAnsi="方正小标宋简体;微软雅黑"/>
                <w:b/>
                <w:bCs/>
                <w:kern w:val="0"/>
                <w:sz w:val="28"/>
                <w:szCs w:val="28"/>
              </w:rPr>
              <w:t>14</w:t>
            </w:r>
            <w:r>
              <w:rPr>
                <w:rFonts w:ascii="方正小标宋简体;微软雅黑" w:hAnsi="方正小标宋简体;微软雅黑" w:cs="宋体;SimSun" w:eastAsia="方正小标宋简体;微软雅黑"/>
                <w:b/>
                <w:bCs/>
                <w:kern w:val="0"/>
                <w:sz w:val="28"/>
                <w:szCs w:val="28"/>
              </w:rPr>
              <w:t>号文艰苦边远地区名单</w:t>
            </w:r>
          </w:p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方正小标宋简体;微软雅黑" w:hAnsi="方正小标宋简体;微软雅黑" w:eastAsia="方正小标宋简体;微软雅黑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方正小标宋简体;微软雅黑" w:cs="宋体;SimSun" w:ascii="方正小标宋简体;微软雅黑" w:hAnsi="方正小标宋简体;微软雅黑"/>
                <w:b/>
                <w:bCs/>
                <w:kern w:val="0"/>
                <w:sz w:val="28"/>
                <w:szCs w:val="28"/>
              </w:rPr>
              <w:t>(</w:t>
            </w:r>
            <w:r>
              <w:rPr>
                <w:rFonts w:ascii="方正小标宋简体;微软雅黑" w:hAnsi="方正小标宋简体;微软雅黑" w:cs="宋体;SimSun" w:eastAsia="方正小标宋简体;微软雅黑"/>
                <w:b/>
                <w:bCs/>
                <w:kern w:val="0"/>
                <w:sz w:val="28"/>
                <w:szCs w:val="28"/>
              </w:rPr>
              <w:t>共</w:t>
            </w:r>
            <w:r>
              <w:rPr>
                <w:rFonts w:eastAsia="方正小标宋简体;微软雅黑" w:cs="宋体;SimSun" w:ascii="方正小标宋简体;微软雅黑" w:hAnsi="方正小标宋简体;微软雅黑"/>
                <w:b/>
                <w:bCs/>
                <w:kern w:val="0"/>
                <w:sz w:val="28"/>
                <w:szCs w:val="28"/>
              </w:rPr>
              <w:t>659</w:t>
            </w:r>
            <w:r>
              <w:rPr>
                <w:rFonts w:ascii="方正小标宋简体;微软雅黑" w:hAnsi="方正小标宋简体;微软雅黑" w:cs="宋体;SimSun" w:eastAsia="方正小标宋简体;微软雅黑"/>
                <w:b/>
                <w:bCs/>
                <w:kern w:val="0"/>
                <w:sz w:val="28"/>
                <w:szCs w:val="28"/>
              </w:rPr>
              <w:t>个县、市、区</w:t>
            </w:r>
            <w:r>
              <w:rPr>
                <w:rFonts w:eastAsia="方正小标宋简体;微软雅黑" w:cs="宋体;SimSun" w:ascii="方正小标宋简体;微软雅黑" w:hAnsi="方正小标宋简体;微软雅黑"/>
                <w:b/>
                <w:bCs/>
                <w:kern w:val="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8576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一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新疆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(85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个县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市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区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一类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个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乌鲁木齐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石河子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昌吉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昌吉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阜康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米泉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呼图壁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玛纳斯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二类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1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个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克拉玛依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吐鲁番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吐鲁番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鄯善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托克逊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哈密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哈密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昌吉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奇台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吉木萨尔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伊犁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奎屯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伊犁州伊犁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伊宁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伊宁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伊犁州塔城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乌苏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沙湾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巴音郭楞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库尔勒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焉耆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和硕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博湖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阿克苏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阿克苏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三类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2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个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哈密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巴里坤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昌吉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木垒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伊犁州伊犁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特克斯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尼勒克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察布察尔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霍城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巩留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新源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伊犁州塔城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托里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塔城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额敏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伊犁州阿勒泰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阿勒泰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布尔津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福海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哈巴河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博尔塔拉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博乐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精河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巴音郭楞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尉犁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轮台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和静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阿克苏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温宿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库车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沙雅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新和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拜城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阿瓦提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喀什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喀什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疏附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疏勒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四类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3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个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哈密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伊吾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伊犁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昭苏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巴音郭楞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若羌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且末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克孜勒苏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阿合奇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乌恰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阿图什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阿克陶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喀什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塔什库尔干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和田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民丰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阿克苏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乌什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伊犁州阿勒泰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富蕴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青河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吉木乃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伊犁州塔城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裕民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和布克赛尔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博尔塔拉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温泉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阿克苏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柯坪县</w:t>
            </w:r>
          </w:p>
          <w:p>
            <w:pPr>
              <w:pStyle w:val="Normal"/>
              <w:widowControl/>
              <w:spacing w:before="0" w:after="2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和田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和田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含和田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)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墨玉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皮山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洛浦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策勒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于田县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二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青海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(39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个县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市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区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二类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个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西宁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市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含大通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)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湟中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湟源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海东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民和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乐都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平安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互助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循化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三类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1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个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海东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化隆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海南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: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共和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贵德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贵南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同德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兴海县 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海西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: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都兰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乌兰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格尔木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德令哈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海北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: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门源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祁连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刚察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海晏县 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黄南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: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同仁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尖扎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四类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1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个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海西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天峻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黄南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泽库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河南县 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玉树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玉树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称多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囊谦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杂多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治多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曲麻莱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果洛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玛沁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甘德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达日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玛多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班玛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久治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三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内蒙古自治区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(90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个县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市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区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一类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4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个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兴安盟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乌兰浩特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科右前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科右中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扎赉特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突泉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阿尔山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通辽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科尔沁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原通辽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)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开鲁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科左中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科左后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奈曼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库伦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扎鲁特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乌兰察布盟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集宁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察右前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丰镇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凉城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兴和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卓资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伊克昭盟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达拉特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东胜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巴彦淖尔盟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磴口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临河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五原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乌拉特前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呼和浩特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郊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土默特左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托克托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包头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九原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石拐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土默特右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固阳县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乌海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赤峰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红山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原赤峰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)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阿鲁科尔沁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巴林左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巴林右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林西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克什克腾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翁牛特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喀喇沁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宁城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敖汉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二类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3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个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呼伦贝尔盟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海拉尔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满洲里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扎兰屯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牙克石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阿荣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莫力达瓦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鄂温克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锡林郭勒盟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太仆寺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多伦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正监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正镶白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镶黄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苏尼特左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西乌珠穆沁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东乌珠穆沁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阿巴嘎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锡林浩特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苏尼特右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二连浩特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乌兰察布盟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察右中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察右后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四子王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商都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化德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伊克昭盟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准格尔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伊金霍洛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鄂托克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乌审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杭锦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鄂托克前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巴彦淖尔盟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杭锦后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呼和浩特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和林格尔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清水河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武川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包头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白云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达茂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三类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1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个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呼伦贝尔盟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根河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额尔古纳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鄂伦春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新巴尔虎左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新巴尔虎右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陈巴尔虎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巴彦淖尔盟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乌拉特中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乌拉特后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阿拉善盟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阿拉善左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阿拉善右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额济纳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四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宁夏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(19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个县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市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区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一类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1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个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银川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贺兰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永宁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石嘴山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平罗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惠农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陶乐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石嘴山市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吴忠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吴忠市市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青铜峡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灵武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中宁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中卫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二类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个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吴忠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盐池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同心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固原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隆德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泾源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彭阳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三类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个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固原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固原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海原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西吉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五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甘肃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(79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个县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市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区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一类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1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个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陇南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徽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平凉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华亭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灵台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崇信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泾川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庆阳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合水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宁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正宁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庆阳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白银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白银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天水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市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二类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5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个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兰州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永登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榆中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皋兰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嘉峪关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金昌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永昌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金川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白银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景泰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靖远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会宁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平川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天水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清水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秦安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甘谷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武山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酒泉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酒泉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玉门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金塔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安西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敦煌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张掖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山丹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民乐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张掖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临泽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高台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武威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武威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民勤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古浪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定西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定西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通渭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陇西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渭源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临洮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漳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岷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陇南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成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武都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文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康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宕昌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西和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礼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两当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平凉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静宁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庄浪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临夏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临夏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临夏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永靖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和政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康乐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广河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积石山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三类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1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个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天水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张家川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庆阳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镇原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华池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环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临夏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东乡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甘南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临潭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卓尼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舟曲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夏河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迭部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合作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四类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个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酒泉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肃北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阿克塞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张掖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肃南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武威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天祝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甘南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碌曲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玛曲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六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云南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(98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个县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市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区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一类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4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个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昆明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东川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寻甸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石林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禄劝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昭通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昭通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水富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鲁甸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盐津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大关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镇雄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彝良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威信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曲靖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宣威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会泽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富源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罗平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师宗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玉溪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华宁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易门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红河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石屏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泸西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文山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文山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砚山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丘北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广南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思茅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思茅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普洱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景谷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镇沅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景东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楚雄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双柏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南华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大姚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永仁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元谋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武定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大理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漾濞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宾川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永平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云龙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保山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昌宁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临沧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风庆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云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临沧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永德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二类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4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个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昭通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巧家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永善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绥江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曲靖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马龙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玉溪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峨山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新平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元江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红河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屏边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河口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金平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元阳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红河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绿春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文山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麻栗坡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马关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富宁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西畴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思茅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江城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澜沧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孟连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墨江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西双版纳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景洪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勐海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勐腊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大理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祥云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南涧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巍山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洱源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剑川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鹤庆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保山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腾冲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龙陵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德宏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潞西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梁河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盈江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陇川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瑞丽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临沧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镇康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丽江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永胜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华坪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丽江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宁蒗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三类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个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思茅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西盟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怒江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兰坪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福贡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贡山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泸水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临沧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双江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耿马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沧源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四类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个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迪庆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中甸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维西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德钦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七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贵州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(66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个县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市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区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一类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3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个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贵阳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开阳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修文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息烽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六盘水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六枝特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盘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遵义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赤水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习水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正安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道真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安顺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普定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黔南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独山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贵定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龙里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惠水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长顺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黔东南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凯里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黄平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麻江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施秉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镇远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三穗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岑巩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锦屏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毕节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毕节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大方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黔西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金沙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织金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铜仁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松桃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万山特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石阡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印江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思南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黔西南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兴义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兴仁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贞丰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普安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晴隆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安龙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二类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2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个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六盘水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水城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钟山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遵义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桐梓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仁怀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务川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安顺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镇宁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关岭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紫云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黔南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平塘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荔波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三都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罗甸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黔东南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丹寨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雷山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黎平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榕江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从江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剑河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台江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天柱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毕节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纳雍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威宁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赫章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铜仁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德江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沿河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黔西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册亨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望谟县 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八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广西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(51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个县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市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区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一类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3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个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南宁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上林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马山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隆安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天等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崇左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扶绥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柳州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象州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武宣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融安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忻城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贺州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昭平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富川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百色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百色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田阳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田东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平果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德保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田林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河池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河池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宜州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南丹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天峨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罗城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环江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东兰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桂林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灌阳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资源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恭城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梧州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蒙山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防城港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上思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二类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2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个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南宁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大新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龙州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宁明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凭祥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柳州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三江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融水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金秀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百色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靖西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那坡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乐业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凌云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隆林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西林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河池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凤山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巴马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都安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大化瑶族自治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桂林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龙胜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防城港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防城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东兴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港口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九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四川省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(56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个县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市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一类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个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攀枝花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米易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东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西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仁和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凉山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西昌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德昌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会理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会东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宁南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二类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个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凉山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喜德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冕宁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普格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越西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阿坝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汶川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理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茂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三类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1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个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攀枝花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盐边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乐山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峨边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马边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金口河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阿坝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九寨沟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小金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凉山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盐源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甘洛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雷波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甘孜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泸定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四类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3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个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阿坝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松潘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金川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黑水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马尔康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壤塘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阿坝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若尔盖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红原县 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甘孜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康定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丹巴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九龙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雅江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道孚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炉霍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甘孜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新龙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德格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白玉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石渠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色达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理塘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巴塘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乡城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稻城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得荣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凉山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木里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布拖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金阳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昭觉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美姑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十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黑龙江省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(31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个县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市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区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二类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3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个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鸡西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市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鸡东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密山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虎林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大庆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杜蒙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鹤岗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市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萝北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绥滨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双鸭山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市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宝清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饶河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牡丹江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东宁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绥芬河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穆棱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七台河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市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齐齐哈尔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市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讷河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克山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克东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甘南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佳木斯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抚远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同江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黑河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爱辉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含原黑河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爱辉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)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北安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嫩江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五大连池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逊克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孙吴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伊春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市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嘉荫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三类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个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大兴安岭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全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十一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吉林省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(11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个县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市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二类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1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个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白山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抚松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靖宇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长白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延边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图们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龙井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和龙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汪清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安图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珲春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敦化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延吉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十二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陕西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(8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个县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一类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个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汉中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宁强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略阳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延安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吴旗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志丹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榆林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神木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横山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靖边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定边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十三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重庆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(10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个县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一类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个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奉节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巫山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巫溪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武隆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二类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个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黔江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石柱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彭水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酉阳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秀山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城口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十四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湖南省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(8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个县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市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区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二类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个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湘西土家族苗族自治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吉首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泸溪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凤凰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古丈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花垣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保靖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永顺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龙山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十五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湖北省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个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二类地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个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恩施土家族苗族自治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恩施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利川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建始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巴东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宣恩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咸丰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来凤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鹤峰县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页脚 字符1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style1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b/>
      <w:bCs/>
      <w:color w:val="009933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9:36:00Z</dcterms:created>
  <dc:creator/>
  <dc:description/>
  <cp:keywords/>
  <dc:language>en-US</dc:language>
  <cp:lastModifiedBy/>
  <dcterms:modified xsi:type="dcterms:W3CDTF">2020-09-16T09:3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6</vt:lpwstr>
  </property>
</Properties>
</file>