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6"/>
      </w:tblGrid>
      <w:tr>
        <w:trPr>
          <w:trHeight w:val="600" w:hRule="atLeast"/>
        </w:trPr>
        <w:tc>
          <w:tcPr>
            <w:tcW w:w="8576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方正小标宋简体;微软雅黑" w:hAnsi="方正小标宋简体;微软雅黑" w:eastAsia="方正小标宋简体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b/>
                <w:bCs/>
                <w:kern w:val="0"/>
                <w:sz w:val="28"/>
                <w:szCs w:val="28"/>
              </w:rPr>
              <w:t>艰苦边远地区名单（国办发【</w:t>
            </w:r>
            <w:r>
              <w:rPr>
                <w:rFonts w:eastAsia="方正小标宋简体;微软雅黑" w:cs="宋体;SimSun" w:ascii="方正小标宋简体;微软雅黑" w:hAnsi="方正小标宋简体;微软雅黑"/>
                <w:b/>
                <w:bCs/>
                <w:kern w:val="0"/>
                <w:sz w:val="28"/>
                <w:szCs w:val="28"/>
              </w:rPr>
              <w:t>2001</w:t>
            </w:r>
            <w:r>
              <w:rPr>
                <w:rFonts w:ascii="方正小标宋简体;微软雅黑" w:hAnsi="方正小标宋简体;微软雅黑" w:cs="宋体;SimSun" w:eastAsia="方正小标宋简体;微软雅黑"/>
                <w:b/>
                <w:bCs/>
                <w:kern w:val="0"/>
                <w:sz w:val="28"/>
                <w:szCs w:val="28"/>
              </w:rPr>
              <w:t>】</w:t>
            </w:r>
            <w:r>
              <w:rPr>
                <w:rFonts w:eastAsia="方正小标宋简体;微软雅黑" w:cs="宋体;SimSun" w:ascii="方正小标宋简体;微软雅黑" w:hAnsi="方正小标宋简体;微软雅黑"/>
                <w:b/>
                <w:bCs/>
                <w:kern w:val="0"/>
                <w:sz w:val="28"/>
                <w:szCs w:val="28"/>
              </w:rPr>
              <w:t>14</w:t>
            </w:r>
            <w:r>
              <w:rPr>
                <w:rFonts w:ascii="方正小标宋简体;微软雅黑" w:hAnsi="方正小标宋简体;微软雅黑" w:cs="宋体;SimSun" w:eastAsia="方正小标宋简体;微软雅黑"/>
                <w:b/>
                <w:bCs/>
                <w:kern w:val="0"/>
                <w:sz w:val="28"/>
                <w:szCs w:val="28"/>
              </w:rPr>
              <w:t>号文）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方正小标宋简体;微软雅黑" w:hAnsi="方正小标宋简体;微软雅黑" w:eastAsia="方正小标宋简体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方正小标宋简体;微软雅黑" w:hAnsi="方正小标宋简体;微软雅黑" w:cs="宋体;SimSun" w:eastAsia="方正小标宋简体;微软雅黑"/>
                <w:b/>
                <w:bCs/>
                <w:kern w:val="0"/>
                <w:sz w:val="28"/>
                <w:szCs w:val="28"/>
              </w:rPr>
              <w:t>共</w:t>
            </w:r>
            <w:r>
              <w:rPr>
                <w:rFonts w:eastAsia="方正小标宋简体;微软雅黑" w:cs="宋体;SimSun" w:ascii="方正小标宋简体;微软雅黑" w:hAnsi="方正小标宋简体;微软雅黑"/>
                <w:b/>
                <w:bCs/>
                <w:kern w:val="0"/>
                <w:sz w:val="28"/>
                <w:szCs w:val="28"/>
              </w:rPr>
              <w:t>659</w:t>
            </w:r>
            <w:r>
              <w:rPr>
                <w:rFonts w:ascii="方正小标宋简体;微软雅黑" w:hAnsi="方正小标宋简体;微软雅黑" w:cs="宋体;SimSun" w:eastAsia="方正小标宋简体;微软雅黑"/>
                <w:b/>
                <w:bCs/>
                <w:kern w:val="0"/>
                <w:sz w:val="28"/>
                <w:szCs w:val="28"/>
              </w:rPr>
              <w:t>个县、市、区</w:t>
            </w:r>
            <w:r>
              <w:rPr>
                <w:rFonts w:eastAsia="方正小标宋简体;微软雅黑" w:cs="宋体;SimSun" w:ascii="方正小标宋简体;微软雅黑" w:hAnsi="方正小标宋简体;微软雅黑"/>
                <w:b/>
                <w:bCs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57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一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新疆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85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鲁木齐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河子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昌吉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昌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阜康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米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呼图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玛纳斯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克拉玛依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吐鲁番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吐鲁番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鄯善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托克逊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哈密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哈密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昌吉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奇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吉木萨尔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奎屯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伊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宁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塔城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苏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沙湾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音郭楞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库尔勒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焉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硕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博湖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苏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苏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哈密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里坤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昌吉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垒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伊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特克斯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尼勒克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察布察尔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霍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巩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塔城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托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塔城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额敏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阿勒泰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勒泰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布尔津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福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哈巴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博尔塔拉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博乐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精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音郭楞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尉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轮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苏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温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库车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沙雅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拜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瓦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喀什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喀什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疏附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疏勒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哈密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吾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昭苏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音郭楞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若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且末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克孜勒苏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合奇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图什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陶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喀什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塔什库尔干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田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苏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什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阿勒泰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富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青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吉木乃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塔城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裕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布克赛尔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博尔塔拉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温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苏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柯坪县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田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田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和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墨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皮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洛浦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策勒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于田县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二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青海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3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宁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大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湟中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湟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东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乐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互助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循化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东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化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共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贵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贵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兴海县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西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都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格尔木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令哈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门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祁连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刚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海晏县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黄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尖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西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峻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黄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泽库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河南县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玉树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玉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称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囊谦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杂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治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曲麻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果洛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玛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达日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玛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班玛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久治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三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内蒙古自治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90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4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兴安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兰浩特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右前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右中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扎赉特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突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尔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通辽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尔沁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原通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开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左中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左后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奈曼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库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扎鲁特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兰察布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集宁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察右前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丰镇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凉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兴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卓资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克昭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达拉特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胜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彦淖尔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磴口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五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拉特前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呼和浩特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郊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土默特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托克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包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九原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拐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土默特右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固阳县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海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赤峰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红山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原赤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鲁科尔沁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林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林右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林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克什克腾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翁牛特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喀喇沁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敖汉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呼伦贝尔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拉尔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满洲里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扎兰屯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牙克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荣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莫力达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鄂温克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锡林郭勒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太仆寺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多伦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正监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正镶白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镶黄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苏尼特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乌珠穆沁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乌珠穆沁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巴嘎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锡林浩特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苏尼特右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连浩特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兰察布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察右中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察右后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子王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商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化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克昭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准格尔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金霍洛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鄂托克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审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杭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鄂托克前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彦淖尔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杭锦后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呼和浩特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林格尔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清水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包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白云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达茂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呼伦贝尔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根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额尔古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鄂伦春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巴尔虎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巴尔虎右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陈巴尔虎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彦淖尔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拉特中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拉特后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拉善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拉善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拉善右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额济纳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四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宁夏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1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银川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贺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嘴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惠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陶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嘴山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吴忠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吴忠市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青铜峡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灵武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卫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吴忠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盐池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心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固原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隆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泾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彭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固原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固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五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甘肃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7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陇南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凉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华亭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灵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崇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泾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庆阳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正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庆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白银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白银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5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兰州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登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榆中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皋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嘉峪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昌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川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白银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景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靖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会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川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清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秦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酒泉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酒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玉门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塔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敦煌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掖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山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掖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威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勤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古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定西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定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通渭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陇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渭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洮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陇南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宕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礼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两当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凉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静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庄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夏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夏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夏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靖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康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广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积石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家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庆阳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镇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华池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环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夏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潭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卓尼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舟曲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夏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迭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作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酒泉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肃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塞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掖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肃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碌曲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玛曲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六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云南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98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4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昆明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川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寻甸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禄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昭通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昭通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鲁甸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盐津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镇雄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彝良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威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曲靖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宣威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会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富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罗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师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玉溪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华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易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红河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屏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泸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山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砚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丘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广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思茅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思茅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景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镇沅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景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楚雄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双柏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南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元谋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理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漾濞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宾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云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保山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昌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沧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风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沧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4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昭通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巧家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善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绥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曲靖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马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玉溪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峨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元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红河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屏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河口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元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红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绿春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山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麻栗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马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富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思茅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江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澜沧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孟连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墨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双版纳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景洪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勐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勐腊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理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祥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南涧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巍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洱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剑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鹤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保山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腾冲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陵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宏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潞西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梁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盈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陇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瑞丽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沧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镇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丽江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华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丽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思茅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怒江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兰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福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贡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泸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沧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双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耿马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沧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迪庆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甸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维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钦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七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贵州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66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贵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开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修文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息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六盘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六枝特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遵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赤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正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道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顺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独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贵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惠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长顺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东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凯里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黄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麻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施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镇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岑巩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锦屏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节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节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织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铜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松桃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万山特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印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思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西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兴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兴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贞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晴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2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六盘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钟山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遵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桐梓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仁怀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务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顺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镇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关岭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紫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荔波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罗甸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东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丹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雷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黎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榕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从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剑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台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节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纳雍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威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赫章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铜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沿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西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册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望谟县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八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广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5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南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上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马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隆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崇左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扶绥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柳州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象州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宣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融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忻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贺州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昭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富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百色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百色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田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田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田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河池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河池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宜州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南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罗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环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桂林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灌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资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恭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梧州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蒙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防城港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上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2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南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州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凭祥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柳州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融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秀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百色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靖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那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乐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凌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隆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河池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凤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马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都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化瑶族自治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桂林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防城港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防城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港口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九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四川省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56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攀枝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米易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仁和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凉山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昌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会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会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凉山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喜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冕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格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越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坝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汶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茂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攀枝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盐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乐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峨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马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口河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坝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九寨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凉山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盐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洛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雷波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孜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泸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坝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松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黑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马尔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壤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若尔盖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红原县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孜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康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丹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九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雅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道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炉霍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格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白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渠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色达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理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乡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稻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得荣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凉山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布拖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昭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美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黑龙江省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3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鸡西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鸡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密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虎林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庆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杜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鹤岗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萝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绥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双鸭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宝清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饶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牡丹江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绥芬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穆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七台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齐齐哈尔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讷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克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克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佳木斯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抚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江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黑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爱辉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原黑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爱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北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嫩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五大连池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逊克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孙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春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嘉荫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兴安岭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全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十一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吉林省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1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白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抚松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靖宇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长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延边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图们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井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龙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汪清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图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珲春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敦化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延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十二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陕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汉中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强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略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延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吴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志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榆林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神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横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靖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定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十三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重庆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10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奉节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巫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巫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彭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酉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秀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城口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十四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湖南省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湘西土家族苗族自治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吉首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泸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凤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古丈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花垣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保靖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顺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湖北省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恩施土家族苗族自治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恩施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利川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建始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宣恩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咸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来凤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鹤峰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脚 字符1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style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009933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2:33:00Z</dcterms:created>
  <dc:creator/>
  <dc:description/>
  <cp:keywords/>
  <dc:language>en-US</dc:language>
  <cp:lastModifiedBy/>
  <dcterms:modified xsi:type="dcterms:W3CDTF">2020-12-21T02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