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6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国办发【</w:t>
            </w: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28"/>
                <w:szCs w:val="28"/>
              </w:rPr>
              <w:t>2001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】</w:t>
            </w: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号文艰苦边远地区名单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/>
            </w:pP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共</w:t>
            </w: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28"/>
                <w:szCs w:val="28"/>
              </w:rPr>
              <w:t>659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个县、市、区</w:t>
            </w: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475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新疆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5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鲁木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河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阜康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图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纳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拉玛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吐鲁番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吐鲁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鄯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克逊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奇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木萨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奎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沙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尔勒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焉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硕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里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克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尼勒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布察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霍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巩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塔城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阿勒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勒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布尔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巴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尔塔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精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尉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轮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温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沙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拜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瓦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疏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疏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若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且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孜勒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合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图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陶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塔什库尔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什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阿勒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木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裕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布克赛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尔塔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温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柯坪县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和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墨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皮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洛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策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于田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二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青海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3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大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湟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湟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东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互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循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东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共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兴海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西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都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格尔木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令哈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门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祁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刚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海晏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尖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西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泽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河南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树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囊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杂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治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麻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果洛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玛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久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内蒙古自治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9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安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右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右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赉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突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尔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尔沁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通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左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左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奈曼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鲁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集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丰镇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卓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克昭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拉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胜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磴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郊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默特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克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原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拐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默特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阳县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海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山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赤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鲁科尔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什克腾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翁牛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喇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敖汉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伦贝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拉尔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满洲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兰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牙克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荣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莫力达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温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太仆寺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多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监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镶白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镶黄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苏尼特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乌珠穆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乌珠穆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巴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苏尼特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连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子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商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克昭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准格尔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金霍洛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托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审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托克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锦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林格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清水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云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茂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伦贝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根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尔古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伦春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巴尔虎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巴尔虎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巴尔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济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宁夏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银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贺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嘴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惠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陶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嘴山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铜峡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灵武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泾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彭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甘肃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7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南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灵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崇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泾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兰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榆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皋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嘉峪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清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秦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门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敦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西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渭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洮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南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宕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两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静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庄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积石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家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卓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舟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夏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迭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作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肃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肃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碌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云南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9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昆明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寻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禄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鲁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彝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威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宣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师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易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砚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丘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楚雄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漾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宾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山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风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巧家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峨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屏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绿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麻栗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澜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孟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墨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双版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勐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勐腊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祥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巍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洱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剑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山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腾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陵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潞西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盈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瑞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丽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丽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怒江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兰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贡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耿马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沧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迪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维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贵州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6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修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息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盘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枝特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遵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顺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独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惠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东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凯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麻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施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岑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锦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织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铜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松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山特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印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贞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晴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盘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钟山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遵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桐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仁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务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顺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关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紫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荔波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东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丹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雷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黎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榕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从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剑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纳雍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威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赫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铜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沿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册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望谟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广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5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崇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扶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柳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象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融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忻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贺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宜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桂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灌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恭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梧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蒙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凭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柳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融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秀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那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凌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凤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马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都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化瑶族自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桂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港口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四川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5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仁和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喜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冕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越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汶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茂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峨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口河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寨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洛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雷波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松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尔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壤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若尔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红原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丹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雅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炉霍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色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乡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稻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得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布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美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黑龙江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3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鸡西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鸡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密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虎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庆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杜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萝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鸭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宝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饶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牡丹江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芬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穆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七台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齐齐哈尔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讷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佳木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抚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江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辉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原黑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北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嫩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大连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逊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春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嘉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兴安岭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一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吉林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抚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边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图们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井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龙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汪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珲春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敦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二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陕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汉中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略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志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榆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神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横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三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重庆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奉节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巫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巫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彭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酉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秀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城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四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湖南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湘西土家族苗族自治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凤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丈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花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北省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恩施土家族苗族自治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恩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利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建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宣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咸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来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峰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009933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9:00Z</dcterms:created>
  <dc:creator/>
  <dc:description/>
  <cp:keywords/>
  <dc:language>en-US</dc:language>
  <cp:lastModifiedBy/>
  <dcterms:modified xsi:type="dcterms:W3CDTF">2019-04-08T07:39:00Z</dcterms:modified>
  <cp:revision>1</cp:revision>
  <dc:subject/>
  <dc:title/>
</cp:coreProperties>
</file>